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525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973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930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093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