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07579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33218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71734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