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3727764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666493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9945615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706516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622269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7330824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221519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704802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3677816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4518008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9121943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8334621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351831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8367069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8407024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1921210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4685003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751242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19435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7286423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166798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9225547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481322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1244802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2355441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8551313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872392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1965397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1870206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6101731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2042487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5455597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9845986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9554134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3888361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778103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3256779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3535412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9732653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