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136566554"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565611702"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308138954"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691993829"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360122378"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308496392"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241067399"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771053996"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472407818"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193284024"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621920611"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021815075"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519511274"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221949935"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526825166"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571833826"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860016208"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527915823"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809967516"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85503858"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95899256"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300739229"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351689798"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428981329"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2145556005"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734616245"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547205404"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192502512"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356065045"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835807467"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479419841"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518724178"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729706005"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868472310"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402361621"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647989559"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810485222"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414602334"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79979673"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