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50596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68016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285070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20995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8379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25931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41220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10751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5786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91913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24071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91926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31876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90153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160243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55837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72039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81091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08451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3439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84911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03635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77025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75037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32531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18539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35365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33197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810833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26688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77584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82223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54120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476017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35815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75713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38637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361005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93803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