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52661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9164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43654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69103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03863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0595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68547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20621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23698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84438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3523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15727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482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6401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40539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83925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28326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84988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68214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05024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65213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29648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01732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68360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83496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46358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32454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92922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62876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55824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37357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67985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90165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21581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72161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13200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08425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35571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13854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