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4053643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557598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520023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