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085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358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240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83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171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1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97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994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78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68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503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47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7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47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