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967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0818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2090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7025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405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4087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9330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0612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4054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7708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164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300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8935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7031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1067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3059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0837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