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36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69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117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00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39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21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93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92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40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608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81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559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