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8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2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0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06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98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98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184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16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45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974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54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2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9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02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211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