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407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369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909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192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417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798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64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344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027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540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492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287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887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832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788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028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593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