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35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888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0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010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896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012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639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89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71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4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010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50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36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