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872544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81761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783693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986268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