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23577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04259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8156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27649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99787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45729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63877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59406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