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877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65486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7175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