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54382694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77110394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09324310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