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1982451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5466519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4693043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7653774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