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01599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42521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9593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7427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