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6887621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6916542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494523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0184042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