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6824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0441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1017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3035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