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92145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95285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08800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8686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