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20094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3385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29422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