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98705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94684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17448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84872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