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869847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1176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355077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120377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