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937010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6661082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378964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0040470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