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FLAT[] = []) /\ (!h t. FLAT(CONS h t) = APPEND h(FLAT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