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48341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26304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32767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09334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60643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26533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81473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08111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15089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3842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8445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