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50340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31862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62905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87349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15335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75991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92570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84582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5714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58784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0786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