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4664896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9647586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5226039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5670326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3900616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0480968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8826049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310631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168968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8935331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2755431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