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333125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70628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908938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507232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0765485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410000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809942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957891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0643119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50865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6099345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