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09442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59463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0826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8265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8653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72598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4118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9630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0642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0011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604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