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1436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1255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92805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18816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34830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49086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2541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7875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648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05183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962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