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539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14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663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637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