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560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191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530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039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