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313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279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332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556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