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397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308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7996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624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