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0861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426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6866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388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