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6991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65278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09880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04709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