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76276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50171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2038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