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9373288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6523889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