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88572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9743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14728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92755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