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1790569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5528828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