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434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78367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64122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36471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