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91606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29723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46601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88024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