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00525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67507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39102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28892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