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8088136"/>
      <w:bookmarkStart w:id="1" w:name="__Fieldmark__3_33808813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8088136"/>
      <w:bookmarkStart w:id="3" w:name="__Fieldmark__4_33808813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3808813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38088136"/>
      <w:bookmarkStart w:id="5" w:name="__Fieldmark__6_33808813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