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241860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24186081"/>
            <w:bookmarkStart w:id="1" w:name="__Fieldmark__0_42241860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