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6609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6609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6609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6609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6609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6609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660990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6609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6609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660990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6609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6609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6609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6609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6609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6609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6609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6609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6609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6609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6609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6609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6609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6609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6609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6609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6609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6609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6609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6609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6609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6609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6609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66099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66099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6609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6609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66099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66099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